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February 1-5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Friendship pt. 3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I John 4:19 “We love because he first loved us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Y y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Draw Curved Lines</w:t>
      </w:r>
      <w:r>
        <w:rPr>
          <w:rFonts w:cs="Cambria" w:ascii="Cambria" w:hAnsi="Cambria"/>
          <w:b/>
          <w:color w:val="808080"/>
          <w:u w:val="single"/>
        </w:rPr>
        <w:t xml:space="preserve"> 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Samaritan Woman Pt. 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Yes &amp; No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Review Y y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Friendship pt.4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Review Y 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Draw Curved Lin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ocial Studies—Community Workers pt. 4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 Samaritan Woman Pt. 2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Z z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Identify Set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—S 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:  The item must start with the letter S 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2/1-2/5—SPIRIT WEEK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2/10—Dress Down Day</w:t>
      </w:r>
    </w:p>
    <w:p>
      <w:pPr>
        <w:pStyle w:val="Normal"/>
        <w:rPr/>
      </w:pPr>
      <w:r>
        <w:rPr>
          <w:rFonts w:cs="Cambria" w:ascii="Cambria" w:hAnsi="Cambria"/>
          <w:b/>
          <w:color w:val="008000"/>
          <w:sz w:val="22"/>
          <w:szCs w:val="22"/>
        </w:rPr>
        <w:t>2/12—Valentine’s Day Party &amp; Noon Dismissal (Teacher Professional Day)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2/15—No School  (President’s Day)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10-01-26T20:55:00Z</dcterms:modified>
  <cp:revision>195</cp:revision>
  <dc:subject/>
  <dc:title>September 14-18</dc:title>
</cp:coreProperties>
</file>